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MATI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pt" to="470.4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90548824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Číselné obor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nožiny a výroková log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ocniny a odmocn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lgebraické výraz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rovnice, nerovnice a jejich soustav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vadratické rovnice a nerovnice a rovnice vyšších stupňů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Funkce, lineární a kvadratická funk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lomená funkce, mocninná funkce a funkce druhá odmocnin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Exponenciální funkce, exponenciální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ogaritmická funkce, logaritmus, logaritmické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Goniometrické funkce a 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bsolutní hodnot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Trojúhelník, </w:t>
      </w:r>
      <w:r>
        <w:rPr>
          <w:b/>
          <w:i/>
        </w:rPr>
        <w:t>n</w:t>
      </w:r>
      <w:r>
        <w:rPr>
          <w:b/>
        </w:rPr>
        <w:t>-úhelník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Trigono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lani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ereometrie, těles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Zobrazení v rovině a v prostor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Vektory a operace s nim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nalytická vyjádření přímky a rov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uželosečk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osloupnost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ombinator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ravděpodobnos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atis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Komplexní čísla a rovnice v oboru komplexních čísel</w:t>
      </w:r>
    </w:p>
    <w:sectPr>
      <w:headerReference w:type="default" r:id="rId2"/>
      <w:type w:val="nextPage"/>
      <w:pgSz w:w="11906" w:h="16838"/>
      <w:pgMar w:left="1134" w:right="155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1:00Z</dcterms:created>
  <dc:creator>user</dc:creator>
  <dc:description/>
  <cp:keywords/>
  <dc:language>en-US</dc:language>
  <cp:lastModifiedBy>Jana Habramová</cp:lastModifiedBy>
  <cp:lastPrinted>2020-06-15T10:42:00Z</cp:lastPrinted>
  <dcterms:modified xsi:type="dcterms:W3CDTF">2025-09-29T12:53:00Z</dcterms:modified>
  <cp:revision>13</cp:revision>
  <dc:subject/>
  <dc:title>Maturitní témata</dc:title>
</cp:coreProperties>
</file>